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大同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经济技术开发区简介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同经济技术开发区成立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是经国务院批准的国家级经济技术开发区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底被科技部批准为国家火炬大同医药特色产业基地。总体管理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平方公里，包括现代医药工业园、高新技术产业园区、装备制造园区、新能源产业园、现代服务业产业园等园区。</w:t>
      </w:r>
    </w:p>
    <w:p>
      <w:pPr>
        <w:pStyle w:val="TextBody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级大同经济技术开发区总规划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平方公里，下辖现代服务园区、医药工业园区、装备制造园区、高新技术园区、新能源产业园区、通航产业园区六大特色产业园区，初步形成了以医药和装备制造为支柱，新能源、新材料、电子信息、通用航空、节能环保、商贸物流、食品加工为辅助的产业布局。开发区是大同对外开放、能源革命的主阵地，创新驱动、转型发展的试验田。拥有国家火炬计划医药特色产业基地、山西省科技创新园、省级外贸转型升级示范基地等七个政策平台。区内建有集保税、仓储、加工、物流于一体的大型综合性国际陆港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平方米标准厂房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平方米科技孵化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平方米电子商务产业园，为企业来同投资兴业搭建了良好的发展平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：电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352-6116130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exact" w:line="58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tjkqrcb@163.com</w:t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签发人"/>
    <w:basedOn w:val="Normal"/>
    <w:qFormat/>
    <w:pPr/>
    <w:rPr>
      <w:rFonts w:ascii="Times New Roman" w:hAnsi="Times New Roman" w:eastAsia="楷体" w:cs="Times New Roman"/>
      <w:sz w:val="32"/>
      <w:szCs w:val="32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next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Administrator</cp:lastModifiedBy>
  <dcterms:modified xsi:type="dcterms:W3CDTF">2024-03-07T04:0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8DD92734146EB8C0A5315C4770DC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