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93" w:after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附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吉林省各市州定向招录</w:t>
      </w: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届选调生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长春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签订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服务协议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独享受长春市安家</w:t>
      </w:r>
      <w:r>
        <w:rPr>
          <w:rFonts w:ascii="Times New Roman" w:hAnsi="Times New Roman" w:cs="Times New Roman" w:eastAsia="仿宋_GB2312"/>
          <w:sz w:val="32"/>
          <w:szCs w:val="32"/>
        </w:rPr>
        <w:t>补贴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标准为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、硕士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平均发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同时为每人发放住房补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发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以下各地区在享受省级选调政策（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博士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万元、硕士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）基础上，同时享受本地有关政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吉林市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订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协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纳入优秀年轻干部队伍统一管理，重点跟踪培养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生活补贴，签订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协议的硕士、博士研究生，给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补贴，工作满一年发放一次，分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发放；签订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协议的博士研究生，给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补贴，工作满一年发放一次，分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发放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硕士、博士研究生，非吉林市户籍且无住房的，入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内为其提供人才公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四平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>①</w:t>
      </w:r>
      <w:r>
        <w:rPr>
          <w:rFonts w:ascii="Times New Roman" w:hAnsi="Times New Roman" w:cs="Times New Roman" w:eastAsia="仿宋_GB2312"/>
          <w:sz w:val="32"/>
          <w:szCs w:val="32"/>
        </w:rPr>
        <w:t>签订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服务协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纳入全市优秀年轻干部队伍统一管理，重点跟踪培养；</w:t>
      </w:r>
      <w:r>
        <w:rPr>
          <w:rFonts w:ascii="Times New Roman" w:hAnsi="Times New Roman" w:cs="Times New Roman" w:eastAsia="Times New Roman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sz w:val="32"/>
          <w:szCs w:val="32"/>
        </w:rPr>
        <w:t>安家补助，</w:t>
      </w:r>
      <w:r>
        <w:rPr>
          <w:rFonts w:ascii="Times New Roman" w:hAnsi="Times New Roman" w:cs="Times New Roman" w:eastAsia="仿宋_GB2312"/>
          <w:sz w:val="32"/>
          <w:szCs w:val="32"/>
        </w:rPr>
        <w:t>博士、硕士分别给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万元、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万元安家补助，分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平均发放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签订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年服务协议的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给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安家补助</w:t>
      </w:r>
      <w:r>
        <w:rPr>
          <w:rFonts w:ascii="Times New Roman" w:hAnsi="Times New Roman" w:cs="Times New Roman" w:eastAsia="仿宋_GB2312"/>
          <w:sz w:val="32"/>
          <w:szCs w:val="32"/>
        </w:rPr>
        <w:t>，分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年平均发放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>③</w:t>
      </w:r>
      <w:r>
        <w:rPr>
          <w:rFonts w:ascii="Times New Roman" w:hAnsi="Times New Roman" w:cs="Times New Roman" w:eastAsia="仿宋_GB2312"/>
          <w:sz w:val="32"/>
          <w:szCs w:val="32"/>
        </w:rPr>
        <w:t>博士、硕士毕业生在市内无自有住房的，可连续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免费入住人才公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辽源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市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纳入辽源市优秀年轻干部队伍统一管理，表现突出的同等条件下优先提拔使用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非辽源籍的可免费入住人才公寓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③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指定楼盘购买住房可在享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折基础上，每平米再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首套住房可享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家电补贴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④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人购买首套住房，可享受契税财政返还政策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⑤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人购买首套住房，可不受缴存余额限制，申请公积金贷款最高限额提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夫妻双方同在辽源体制内工作的，限额可提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服务期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，服务期内不得参与辽源地区之外的公务员招录、事业单位招聘以及遴选，不得转任交流至其他地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通化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市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订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协议，纳入优秀年轻干部队伍统一管理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住房补贴，博士每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、硕士每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8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，连续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发放，每工作满一年发放一次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购房补贴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服务期内在通化市购房的，博士一次性给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、硕士一次性给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白山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市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订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协议，纳入优秀年轻干部队伍统一管理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生活补贴，博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硕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工作满一年发放一次，分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平均发放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住房补贴，博士、硕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.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工作满一年发放一次，分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平均发放；工作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内以本人身份在白山购买首套住房的，工作满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后凭房产证或购房合同一次性给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购房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松原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市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订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协议，纳入优秀年轻干部队伍统一管理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住房补贴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期内，免费提供人才公寓，在人才公寓正式入住前，给予每人每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6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租房补贴，在松原购房后不再提供人才公寓或者租房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白城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市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订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协议，纳入优秀年轻干部队伍统一管理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住房补贴，博士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、硕士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分期发放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购房补助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期内以本人身份在白城购房的，服务期满后一次性发放，博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、硕士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延边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州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①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期内，年度考核合格的，每满一年发放一次人才津贴，博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硕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.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选调生基层锻炼期间，在工作所在地无个人住房的，为其提供人才公寓；未提供人才公寓租住商品住房的，为其提供租房补助（租房费用实报实销，每人每月不超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梅河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新区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待遇保障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期内，年度考核合格的，每满一年发放一次生活补贴，博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硕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.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；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安家补助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服务期满，在梅河口市购房的，给予一次性购房补贴，博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硕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bidi w:val="0"/>
      <w:spacing w:before="0" w:after="120"/>
      <w:ind w:left="420" w:hanging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08:00Z</dcterms:created>
  <dc:creator>user</dc:creator>
  <dc:description/>
  <dc:language>en-US</dc:language>
  <cp:lastModifiedBy>user</cp:lastModifiedBy>
  <cp:lastPrinted>2024-08-29T22:34:00Z</cp:lastPrinted>
  <dcterms:modified xsi:type="dcterms:W3CDTF">2024-09-26T12:1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